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ходах и имуществе депутата Великолукской городской Думы шестого созыва 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работы, 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71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Богданов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Петрович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ковское областное Собрание депутатов, помощник депутата; Индивидуальный предприниматель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--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073 LADA-PRIORA, 2007 г.в.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168,61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</w:t>
            </w:r>
          </w:p>
        </w:tc>
      </w:tr>
      <w:tr>
        <w:trPr>
          <w:trHeight w:val="605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"Детский сад №4 комбинированного вида" (ИНН 6025017342), воспитатель по хореографи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--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658,35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</w:t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--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 Д.П., Богданова А.В., Богданова Е.Д. участия в коммерческих организациях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ходах и имуществе депутата Великолукской городской Думы шестого созыва 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1"/>
        <w:gridCol w:w="1275"/>
        <w:gridCol w:w="1545"/>
        <w:gridCol w:w="982"/>
        <w:gridCol w:w="1146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работы, должность</w:t>
            </w:r>
          </w:p>
        </w:tc>
        <w:tc>
          <w:tcPr>
            <w:tcW w:w="4948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еворгян Константин Юрьевич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ООО ГК "ТВ-ком", Индивидуальный предприниматель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960,55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</w:t>
            </w:r>
          </w:p>
        </w:tc>
      </w:tr>
      <w:tr>
        <w:trPr>
          <w:trHeight w:val="104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---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еворгян К.Ю. участие в коммерческой организации общество с ограниченной ответственностью "Цитадель Сервис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%, уставной капитал 10 000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еворгян Г.К.  участия в коммерческих организациях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ходах и имуществе депутата Великолукской городской Думы шестого созыва 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работы, 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71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мирнов Борис Геннадьевич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ВелГрад», генеральный директор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--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-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Чери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 2007 г.в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Форд Экспло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 1992 г.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ольво-440, 1991 г.в..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00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</w:t>
            </w:r>
          </w:p>
        </w:tc>
      </w:tr>
      <w:tr>
        <w:trPr>
          <w:trHeight w:val="605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 (инвалидность)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74, 2004 г.в.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145,99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</w:t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Б.Г. участие в коммерческих организациях: ООО «ВелГрад», доля 100%, уставной капитал 10 000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ОО «ВелВест», доля 100%, уставной капитал 10 000 руб.; ООО «Славутич», доля 60%, уставной капитал 10 00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мирнова Ю.Г. участие в коммерческих организациях: ООО «Славутич», доля 40%, уставной капитал 10 000 руб. Смирнова В. Б. участие в коммерческих организациях не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4:00Z</dcterms:created>
  <dc:creator>Елена е.в.. Тихомирова</dc:creator>
  <dc:description/>
  <cp:keywords/>
  <dc:language>en-US</dc:language>
  <cp:lastModifiedBy>HP</cp:lastModifiedBy>
  <cp:lastPrinted>2018-04-13T14:14:00Z</cp:lastPrinted>
  <dcterms:modified xsi:type="dcterms:W3CDTF">2018-04-13T12:05:00Z</dcterms:modified>
  <cp:revision>4</cp:revision>
  <dc:subject/>
  <dc:title/>
</cp:coreProperties>
</file>